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0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D E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596"/>
        <w:gridCol w:w="1178"/>
        <w:gridCol w:w="969"/>
        <w:gridCol w:w="2643"/>
        <w:gridCol w:w="212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736"/>
        <w:gridCol w:w="1281"/>
        <w:gridCol w:w="1053"/>
        <w:gridCol w:w="2873"/>
        <w:gridCol w:w="2304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04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